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54159193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43203826"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515185875"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71393153"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937111211"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0373317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